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7087"/>
      </w:tblGrid>
      <w:tr>
        <w:trPr>
          <w:trHeight w:val="47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43180</wp:posOffset>
                      </wp:positionV>
                      <wp:extent cx="231775" cy="1625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2.8pt;mso-wrap-distance-left:9.05pt;mso-wrap-distance-right:9.05pt;mso-wrap-distance-top:0pt;mso-wrap-distance-bottom:0pt;margin-top:3.4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7245</wp:posOffset>
                      </wp:positionH>
                      <wp:positionV relativeFrom="paragraph">
                        <wp:posOffset>43180</wp:posOffset>
                      </wp:positionV>
                      <wp:extent cx="244475" cy="23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25pt;height:18.2pt;mso-wrap-distance-left:9.05pt;mso-wrap-distance-right:9.05pt;mso-wrap-distance-top:0pt;mso-wrap-distance-bottom:0pt;margin-top:3.4pt;mso-position-vertical-relative:text;margin-left:3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ransdisciplinary Theme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HOW THE WORLD WORKS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 Area: english UNit  4 “LET’S EA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eek 3 </w:t>
            </w:r>
          </w:p>
        </w:tc>
      </w:tr>
      <w:tr>
        <w:trPr>
          <w:trHeight w:val="11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CHIEVEMENT INDICATORS: Oral Achievement Indicato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 Shows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by following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lassroom 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instructions. </w:t>
            </w:r>
            <w:r>
              <w:rPr>
                <w:rFonts w:cs="MyriadPro-Regular" w:ascii="Calibri" w:hAnsi="Calibri"/>
                <w:color w:val="FF0000"/>
                <w:sz w:val="16"/>
                <w:szCs w:val="16"/>
                <w:lang w:eastAsia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. Recognizes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me ending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und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 poems, rhymes, tongue-twisters and song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4.</w:t>
            </w:r>
            <w:r>
              <w:rPr>
                <w:rFonts w:cs="MyriadPro-Regular" w:ascii="Calibri" w:hAnsi="Calibri"/>
                <w:sz w:val="16"/>
                <w:szCs w:val="16"/>
                <w:lang w:eastAsia="en-US"/>
              </w:rPr>
              <w:t xml:space="preserve"> Understands simple questions by responding with actions or words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Uses simple phrases in context to communicate, applying new vocabulary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answers WH questions showing understanding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6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Gives examples of words with the ending sound requested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hase 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7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Uses vocabulary of the Unit. </w:t>
            </w:r>
            <w:r>
              <w:rPr>
                <w:rFonts w:cs="MyriadPro-Regular" w:ascii="Calibri" w:hAnsi="Calibri"/>
                <w:color w:val="FF0000"/>
                <w:sz w:val="16"/>
                <w:szCs w:val="16"/>
                <w:lang w:eastAsia="en-US"/>
              </w:rPr>
              <w:t>(Phase 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2 – Listening – listening to others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LINES ON INQUIRY: 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DATE:  January 30th to February 3rd                 </w:t>
        <w:tab/>
        <w:tab/>
        <w:tab/>
        <w:t>SCHOOL WEEK: 21</w:t>
        <w:tab/>
        <w:tab/>
        <w:tab/>
        <w:tab/>
        <w:t xml:space="preserve">GRADE: </w:t>
      </w:r>
      <w:r>
        <w:rPr>
          <w:rFonts w:cs="Arial" w:ascii="Arial" w:hAnsi="Arial"/>
          <w:b/>
        </w:rPr>
        <w:t xml:space="preserve">Kinder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2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90"/>
        <w:gridCol w:w="9450"/>
        <w:gridCol w:w="990"/>
        <w:gridCol w:w="3053"/>
      </w:tblGrid>
      <w:tr>
        <w:trPr>
          <w:trHeight w:val="6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Achievement Indicator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assess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5 &amp; 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1 &amp;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6 &amp; 7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NTPreCursive;Arabic Typesetting" w:hAnsi="NTPreCursive;Arabic Typesetting"/>
                <w:b/>
                <w:sz w:val="20"/>
                <w:szCs w:val="20"/>
                <w:u w:val="single"/>
              </w:rPr>
              <w:t>ORAL OBJECTIVES FOR THIS WEEK and this Unit</w:t>
            </w:r>
            <w:r>
              <w:rPr>
                <w:rFonts w:cs="Arial" w:ascii="NTPreCursive;Arabic Typesetting" w:hAnsi="NTPreCursive;Arabic Typesetting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Express likes and dislikes. Grammar like + infinitiv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IG QUESTION FOR THE UNIT “Why  is eating healthy food important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Session 1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Take the chart or list done last week as a starting point and encourage and divide the group into three teams. Have the plastic food ready. Write breakfast, lunch and dinner each in a card a have them hidden and ready to be chosen. Ask each team to choose one and create the meal they got in the card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5mi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sk them to take a look at the meal their classmates prepared and pop these questions “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When do you eat breakfast?”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“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o you bring your lunch or eat in the cafeteria?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“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What does your family like to eat for dinner?” allow peer discussion in a circle, review and correct the pronunciation of the vocabulary words worked last week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2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atch 2 or 3 of these short videos to challenge listening skills and promote speaking. The second although short shows the idea of the discussion for this session : I like, I don’t like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 5min (watch them first to choose 2 or 3), BOOK THE ICT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US"/>
                </w:rPr>
                <w:t>http://www.youtube.com/watch?v=xJPwlHA91dg</w:t>
              </w:r>
            </w:hyperlink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US"/>
                </w:rPr>
                <w:t>http://www.youtube.com/watch?v=UaqISEs_uj0&amp;feature=fvsr</w:t>
              </w:r>
            </w:hyperlink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US"/>
                </w:rPr>
                <w:t>http://www.youtube.com/watch?v=LTsKh0YVKJY&amp;feature=related</w:t>
              </w:r>
            </w:hyperlink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US"/>
                </w:rPr>
                <w:t>http://www.youtube.com/watch?v=FsMO1oXkajw&amp;feature=related</w:t>
              </w:r>
            </w:hyperlink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US"/>
                </w:rPr>
                <w:t>http://www.youtube.com/watch?v=5oHaYUlC3qQ&amp;feature=related</w:t>
              </w:r>
            </w:hyperlink>
          </w:p>
          <w:p>
            <w:pPr>
              <w:pStyle w:val="ListBullet"/>
              <w:numPr>
                <w:ilvl w:val="0"/>
                <w:numId w:val="0"/>
              </w:numPr>
              <w:ind w:left="0" w:hanging="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ter watching the videos have a talking forum using the tingo-tango strategy.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let’s talk about the food we like. 5min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let’s talk about the food we don’t like. 5min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3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Propose them to gather their food from lunch boxes on a clean table and 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count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the different items. Point to the sandwiches or different homemade items to and talk about if they know how to 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make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a sandwich or French fries…Look at the bottles with juice and the amounts on the containers and talk about how they are 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full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ither with juice, water or food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4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. Review the vocabulary words with choral repetition and allot time to draw them. If they don’t finish, send the notebook home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vocabulary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unt, make, ful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Last week’s vocabulary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t, store, food, breakfast, lunch, dinner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material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Vocabulary cards 40, 41, 42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Plastic food from your classroom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ings online (use Google chrome for this one)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Userna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mpras@colombobritanico.edu.co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sword:</w:t>
            </w:r>
            <w:r>
              <w:rPr>
                <w:rFonts w:cs="Arial" w:ascii="Arial" w:hAnsi="Arial"/>
                <w:sz w:val="18"/>
                <w:szCs w:val="18"/>
              </w:rPr>
              <w:t xml:space="preserve"> 80526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umble book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ername: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olombobritan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sword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: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oem websites about food: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brownielocks.com/kidpoems.html</w:t>
              </w:r>
            </w:hyperlink>
          </w:p>
          <w:p>
            <w:pPr>
              <w:pStyle w:val="Normal"/>
              <w:ind w:left="-198" w:hanging="0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-http://www.love-of-poems.com/food-ppoems-for-children.htm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http://www.poetry4kids.com/</w:t>
              </w:r>
            </w:hyperlink>
          </w:p>
          <w:p>
            <w:pPr>
              <w:pStyle w:val="NormalWeb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Knock Knock</w:t>
              <w:br/>
              <w:t>who's there?</w:t>
              <w:br/>
              <w:t xml:space="preserve">Lettuce... </w:t>
              <w:br/>
              <w:t xml:space="preserve">Lettuce who? </w:t>
              <w:br/>
              <w:t>Lettuce in and we'll tell you!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erReference w:type="default" r:id="rId12"/>
      <w:type w:val="nextPage"/>
      <w:pgSz w:orient="landscape" w:w="15840" w:h="122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TPreCursive">
    <w:altName w:val="Arabic Typesetting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JPwlHA91dg" TargetMode="External"/><Relationship Id="rId3" Type="http://schemas.openxmlformats.org/officeDocument/2006/relationships/hyperlink" Target="http://www.youtube.com/watch?v=UaqISEs_uj0&amp;feature=fvsr" TargetMode="External"/><Relationship Id="rId4" Type="http://schemas.openxmlformats.org/officeDocument/2006/relationships/hyperlink" Target="http://www.youtube.com/watch?v=LTsKh0YVKJY&amp;feature=related" TargetMode="External"/><Relationship Id="rId5" Type="http://schemas.openxmlformats.org/officeDocument/2006/relationships/hyperlink" Target="http://www.youtube.com/watch?v=FsMO1oXkajw&amp;feature=related" TargetMode="External"/><Relationship Id="rId6" Type="http://schemas.openxmlformats.org/officeDocument/2006/relationships/hyperlink" Target="http://www.youtube.com/watch?v=5oHaYUlC3qQ&amp;feature=related" TargetMode="External"/><Relationship Id="rId7" Type="http://schemas.openxmlformats.org/officeDocument/2006/relationships/hyperlink" Target="https://pod51008.outlook.com/owa/redir.aspx?C=gVi57QUaXE-BkwzNvnkDsR9yBd-Ie84ITrEIVPfwM9A-H-ypCRsPWRxz4AMil_6dqG1uJFIhJUw.&amp;URL=mailto%3Acompras@colombobritanico.edu.co" TargetMode="External"/><Relationship Id="rId8" Type="http://schemas.openxmlformats.org/officeDocument/2006/relationships/hyperlink" Target="http://www.brownielocks.com/kidpoems.html" TargetMode="External"/><Relationship Id="rId9" Type="http://schemas.openxmlformats.org/officeDocument/2006/relationships/hyperlink" Target="http://www.love-of-poems.com/food-poems-for-children.html" TargetMode="External"/><Relationship Id="rId10" Type="http://schemas.openxmlformats.org/officeDocument/2006/relationships/hyperlink" Target="http://www.poetry4kid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44:00Z</dcterms:created>
  <dc:creator>pescobar</dc:creator>
  <dc:description/>
  <cp:keywords/>
  <dc:language>en-US</dc:language>
  <cp:lastModifiedBy>Lyz Veidy</cp:lastModifiedBy>
  <cp:lastPrinted>2010-09-02T06:53:00Z</cp:lastPrinted>
  <dcterms:modified xsi:type="dcterms:W3CDTF">2012-01-30T06:30:00Z</dcterms:modified>
  <cp:revision>13</cp:revision>
  <dc:subject/>
  <dc:title>2007-2008 PYP WEEKLY PLANNER</dc:title>
</cp:coreProperties>
</file>